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Markusová, tel.: 724 313 894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</w:rPr>
        <w:t>Oprava krytu silnice III/2117 Mar. Lázně - Prameny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 xml:space="preserve">III/2117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3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8 50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35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7-13T06:58:00Z</dcterms:modified>
  <cp:revision>3</cp:revision>
  <dc:subject/>
  <dc:title>Kupní smlouva</dc:title>
</cp:coreProperties>
</file>